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 Stat- Ch. 5 </w:t>
        <w:tab/>
        <w:tab/>
        <w:tab/>
        <w:tab/>
        <w:tab/>
        <w:t>NAME: 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xplot Explor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 lists BLK1, BLK2, BLK3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These are the quiz scores for three classes. Quizzes were out of 20 points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each class draw the histogram and find the summary statistic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1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25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9pt;margin-top:5.05pt;width:127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330942" r:id="rId2"/>
        </w:object>
        <w:drawing>
          <wp:inline distT="0" distB="0" distL="0" distR="0">
            <wp:extent cx="2895600" cy="1504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object w:dxaOrig="2540" w:dyaOrig="1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7.55pt;margin-top:12.3pt;width:127pt;height:9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90111063" r:id="rId5"/>
        </w:object>
      </w:r>
      <w:r>
        <w:rPr>
          <w:rFonts w:cs="Calibri" w:ascii="Calibri" w:hAnsi="Calibri"/>
          <w:sz w:val="22"/>
          <w:szCs w:val="22"/>
        </w:rPr>
        <w:t>Block 2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95600" cy="15049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object w:dxaOrig="2540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2.9pt;margin-top:4.55pt;width:127pt;height:9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8996090" r:id="rId8"/>
        </w:object>
      </w:r>
      <w:r>
        <w:rPr>
          <w:rFonts w:cs="Calibri" w:ascii="Calibri" w:hAnsi="Calibri"/>
          <w:sz w:val="22"/>
          <w:szCs w:val="22"/>
        </w:rPr>
        <w:t>Block 3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95600" cy="15049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XP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neath each histogram draw the boxplot for the da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each of the following questions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1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2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3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unusual about the boxplot for Block 3? Why is that occurring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 each boxplot find the upper and lower fences. Draw those boundaries in each graph. Are there any outlier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draw all three boxplots below (as parallel boxplots, on the same sca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801110" cy="2009140"/>
            <wp:effectExtent l="0" t="0" r="0" b="0"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the following questions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high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low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noring the one outlier which class had the low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did the worst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did the best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most consistent scores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most variable scores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teacher finds a quiz without a name and it has a score of 19. In which class would this quiz most likely belong too? Would it be an unusual score in any of the class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hich pair of summary statistics (mean and std.dev. or Median and 5# summary) would best be used in describing the distribution for 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1?</w:t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2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3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and Compare Blocks 2 and 3.</w:t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08:00Z</dcterms:created>
  <dc:creator>PWHEELES</dc:creator>
  <dc:description/>
  <dc:language>en-US</dc:language>
  <cp:lastModifiedBy>Lauren Senske</cp:lastModifiedBy>
  <cp:lastPrinted>2010-09-10T07:37:00Z</cp:lastPrinted>
  <dcterms:modified xsi:type="dcterms:W3CDTF">2010-09-12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